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370245758"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328983233"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449331352"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529794721"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63284740"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36060315"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1118954357"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230006582"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596951539"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1532494467"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